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active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exceptionally attractive in terms of design, layout, and neatnes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attractive in terms of design, layout and neatnes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acceptably attractive though it may be a bit messy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distractingly messy or very poorly designed. It is not attractive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d El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ncludes all required elements as well as additional informat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required elements are includ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but 1 of the required elements are included on the poster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required elements were missing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 Accu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least 4 accurate artifacts are display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ccurate artifacts are display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accurate artifacts are displayed on the poster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accurate artifact is displayed on the poster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phics - Relev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are related to the topic and make it easier to understan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are related to the topic and most make it easier to understan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relate to the topic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phics do not relate to the topic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items of importance on the poster are clearly label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most all items of importance on the poster are clearly label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items of importance on the poster are clearly labeled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els are too small to view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os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ta: ________________________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  <w:lang w:val="es-ES"/>
        </w:rPr>
        <w:t>MINI-PROYECTO 1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val="es-ES"/>
        </w:rPr>
      </w:pPr>
      <w:r>
        <w:rPr>
          <w:b/>
          <w:bCs/>
          <w:sz w:val="44"/>
          <w:szCs w:val="44"/>
          <w:u w:val="single"/>
          <w:lang w:val="es-ES"/>
        </w:rPr>
        <w:t>Cartel: LA COMIDA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val="es-ES"/>
        </w:rPr>
      </w:pPr>
      <w:r>
        <w:rPr>
          <w:b/>
          <w:bCs/>
          <w:sz w:val="44"/>
          <w:szCs w:val="4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mbre: ____________________________________ Clase: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35:00Z</dcterms:created>
  <dc:creator>Helen Zumaeta</dc:creator>
  <dc:description/>
  <cp:keywords/>
  <dc:language>en-US</dc:language>
  <cp:lastModifiedBy>Helen Zumaeta</cp:lastModifiedBy>
  <dcterms:modified xsi:type="dcterms:W3CDTF">2011-02-17T21:35:00Z</dcterms:modified>
  <cp:revision>2</cp:revision>
  <dc:subject/>
  <dc:title>Category</dc:title>
</cp:coreProperties>
</file>